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PTS 2001 Position Paper</w:t>
      </w:r>
    </w:p>
    <w:p>
      <w:pPr>
        <w:pStyle w:val="Heading1"/>
        <w:jc w:val="center"/>
        <w:rPr>
          <w:b w:val="false"/>
          <w:b w:val="false"/>
          <w:sz w:val="24"/>
        </w:rPr>
      </w:pPr>
      <w:r>
        <w:rPr>
          <w:b w:val="false"/>
          <w:sz w:val="24"/>
        </w:rPr>
        <w:t>H. Reza Taheri and Mark V. Riley, Hewlett-Packard Co</w:t>
      </w:r>
    </w:p>
    <w:p>
      <w:pPr>
        <w:pStyle w:val="Normal"/>
        <w:spacing w:lineRule="auto" w:line="480"/>
        <w:rPr>
          <w:b/>
          <w:b/>
          <w:sz w:val="24"/>
        </w:rPr>
      </w:pPr>
      <w:r>
        <w:rPr>
          <w:b/>
          <w:sz w:val="24"/>
        </w:rPr>
      </w:r>
    </w:p>
    <w:p>
      <w:pPr>
        <w:pStyle w:val="Normal"/>
        <w:rPr>
          <w:sz w:val="24"/>
        </w:rPr>
      </w:pPr>
      <w:r>
        <w:rPr>
          <w:sz w:val="24"/>
        </w:rPr>
        <w:t>The HPTS announcement calls for contributions that highlight what is different in the transaction processing world now that every data center is becoming an e-data center.  Well, we think not much has changed!  Analysis of a couple of very high throughput Internet merchants shows that the workload at the Database Server layer is not that different from traditional TP workloads.  We dare say it isn't even that different from the much-maligned industry standard benchmarks!  Like many other customer workloads we have seen, the profile is similar to an untuned benchmark.</w:t>
      </w:r>
    </w:p>
    <w:p>
      <w:pPr>
        <w:pStyle w:val="Normal"/>
        <w:rPr>
          <w:sz w:val="24"/>
        </w:rPr>
      </w:pPr>
      <w:r>
        <w:rPr>
          <w:sz w:val="24"/>
        </w:rPr>
      </w:r>
    </w:p>
    <w:p>
      <w:pPr>
        <w:pStyle w:val="Normal"/>
        <w:rPr>
          <w:sz w:val="24"/>
        </w:rPr>
      </w:pPr>
      <w:r>
        <w:rPr>
          <w:sz w:val="24"/>
        </w:rPr>
        <w:t>One can say that the examples we have chosen use homegrown applications; that off-the-shelf e-commerce applications have a much different profile from traditional TP workloads.  The emphasis is shifting to the application server layer; who cares what the exact workload is at one insignificant DBMS backend server?  For example, BroadVision installations are often dominated by the performance and availability concerns at the Application Server layer.  The user is advised to provision at least 4 times more processing power at the application layer than the DBMS layer.  And this doesn't even include Web Servers, Search Engines, Tax Processing Servers, etc.  A highly available data center also requires redundancy of application servers.  So, it appears the focus has moved from the Database Server to the Application Servers, at least when off-the-shelf products are used.</w:t>
      </w:r>
    </w:p>
    <w:p>
      <w:pPr>
        <w:pStyle w:val="Normal"/>
        <w:rPr>
          <w:sz w:val="24"/>
        </w:rPr>
      </w:pPr>
      <w:r>
        <w:rPr>
          <w:sz w:val="24"/>
        </w:rPr>
      </w:r>
    </w:p>
    <w:p>
      <w:pPr>
        <w:pStyle w:val="Normal"/>
        <w:rPr>
          <w:sz w:val="24"/>
        </w:rPr>
      </w:pPr>
      <w:r>
        <w:rPr>
          <w:sz w:val="24"/>
        </w:rPr>
        <w:t xml:space="preserve">But a more careful examination shows this is all due to the immature, inefficient nature of today's e-commerce applications.  The performance of the off-the-shelf app server code is doubling every year!  In 2-3 years, in well-optimized installations, we will again see the DBMS Server being the central hub of the Data Center in areas such as performance and availability.  Picking the low hanging fruit in app code optimization will shift the performance question back to the DBMS server.  Expanded use of TP Monitors and applying well-known fail-over techniques to the application code will shift the availability question back to the one resource in the data center which is hard to replicate: the DBMS Server. </w:t>
      </w:r>
    </w:p>
    <w:p>
      <w:pPr>
        <w:pStyle w:val="Normal"/>
        <w:rPr>
          <w:sz w:val="24"/>
        </w:rPr>
      </w:pPr>
      <w:r>
        <w:rPr>
          <w:sz w:val="24"/>
        </w:rPr>
      </w:r>
    </w:p>
    <w:p>
      <w:pPr>
        <w:pStyle w:val="Normal"/>
        <w:rPr>
          <w:sz w:val="24"/>
        </w:rPr>
      </w:pPr>
      <w:r>
        <w:rPr>
          <w:sz w:val="24"/>
        </w:rPr>
        <w:t>So, this isn't a case of Application Servers replacing DBMS Servers as the key component of the data center, it is a case of e-commerce application codes not having enjoyed the 30 years of work that's gone into making DBMS products more optimized and robust.  We need to apply the same techniques, which we have used on TP and DBMS products for 3 decades, to the new applications: H/W and O/S design to match the S/W architecture, code optimization, and fail-over strateg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2:28:00Z</dcterms:created>
  <dc:creator>Reza Taheri</dc:creator>
  <dc:description/>
  <dc:language>en-US</dc:language>
  <cp:lastModifiedBy>H. Reza Taheri</cp:lastModifiedBy>
  <dcterms:modified xsi:type="dcterms:W3CDTF">2001-04-10T03:53:00Z</dcterms:modified>
  <cp:revision>2</cp:revision>
  <dc:subject/>
  <dc:title>HPTS 2001 Position Paper</dc:title>
</cp:coreProperties>
</file>